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363811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021635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5284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589988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